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32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lang w:val="sr-RS"/>
        </w:rPr>
        <w:t>март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2.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5. тачка 13. Одлуке о оснивању Јавног комуналног предузећа Шумадија Крагујевац  (''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bCs/>
          <w:sz w:val="22"/>
          <w:szCs w:val="22"/>
        </w:rPr>
        <w:t>10.</w:t>
      </w:r>
      <w:r>
        <w:rPr>
          <w:rFonts w:cs="Arial" w:ascii="Arial" w:hAnsi="Arial"/>
          <w:bCs/>
          <w:sz w:val="22"/>
          <w:szCs w:val="22"/>
          <w:lang w:val="sr-CS"/>
        </w:rPr>
        <w:t>мар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е  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дзорног одб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ног комуналног предузећа Шумадија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>, Крагујевац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</w:t>
      </w:r>
      <w:r>
        <w:rPr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2-5554 од 6.марта 2023.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,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-5554 од 6.марта 2023.годи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ом се одобрава закључење Уговора о револвинг кредитној линији са Банком Поштанска штедионица А.Д.Београд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720" w:right="252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Крагујевац број: 12-5554 од 6.марта 2023.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>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2. а у вези члана 35. тачка 1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Шумадија Крагујевац  (''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којима је утврђено да је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 заштите општег интереса у складу са</w:t>
      </w:r>
      <w:r>
        <w:rPr>
          <w:rFonts w:cs="Arial" w:ascii="Arial" w:hAnsi="Arial"/>
          <w:sz w:val="22"/>
          <w:szCs w:val="22"/>
          <w:lang w:val="sr-RS"/>
        </w:rPr>
        <w:t xml:space="preserve"> оснивачким актом</w:t>
      </w:r>
      <w:r>
        <w:rPr>
          <w:rFonts w:cs="Arial" w:ascii="Arial" w:hAnsi="Arial"/>
          <w:sz w:val="22"/>
          <w:szCs w:val="22"/>
          <w:lang w:val="sr-CS"/>
        </w:rPr>
        <w:t xml:space="preserve">, даје сагласност на </w:t>
      </w:r>
      <w:r>
        <w:rPr>
          <w:rFonts w:cs="Arial" w:ascii="Arial" w:hAnsi="Arial"/>
          <w:sz w:val="22"/>
          <w:szCs w:val="22"/>
          <w:lang w:val="sr-RS"/>
        </w:rPr>
        <w:t>задуживање  предузећа до једне го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, </w:t>
      </w:r>
      <w:r>
        <w:rPr>
          <w:rFonts w:cs="Arial" w:ascii="Arial" w:hAnsi="Arial"/>
          <w:bCs/>
          <w:sz w:val="22"/>
          <w:szCs w:val="22"/>
          <w:lang w:val="sr-CS"/>
        </w:rPr>
        <w:t>надлежни орган оснивача, у овом случају 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да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, Крагујевац број: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-5554 од 6.марта 2023.године, односно, сагласност на задуживање предузећа до једне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говор о револвинг кредитној линији између Јавног комуналног предузећа  Шумадија Крагујевац и Банке Поштанска штедионица  А.Д. Београд закључује се у циљу аплицирања предузећа за финансијска средства за одржавање текуће ликвидности код Банке, имајући у виду да истиче Уговор о кредитној линији број 360052452096464828 С31-1-2020 од 17.3.2022.године са роком доспећа 11.3.2023.године у износу од 117.600.000,00 динара  (словима:стоседамнаестмилиона шестохиљададинара). Јавно комунално предузеће Шумадија Крагујевац ће са датумом доспећа у потпуности затворити претходно задужење и закључиће нови уговор са истим условима и истим износом задужења са датумом отплате најкасније до 11.3.2023.годи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ВД Начелникa Градске управе за комуналне послове,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 __________________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56:00Z</dcterms:created>
  <dc:creator>Ivana Cupic</dc:creator>
  <dc:description/>
  <cp:keywords/>
  <dc:language>en-US</dc:language>
  <cp:lastModifiedBy>Slavica Neskovic</cp:lastModifiedBy>
  <cp:lastPrinted>2023-03-10T07:25:00Z</cp:lastPrinted>
  <dcterms:modified xsi:type="dcterms:W3CDTF">2023-03-10T06:25:00Z</dcterms:modified>
  <cp:revision>18</cp:revision>
  <dc:subject/>
  <dc:title/>
</cp:coreProperties>
</file>